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2317956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у о внесении  изменений в Генеральный план и Правила землепользования и застройки Суетовского сельского поселения Ярцевского района Смоленской области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на «27» октября   2025 года в 17.15 часов </w:t>
      </w:r>
      <w:r>
        <w:rPr>
          <w:sz w:val="28"/>
        </w:rPr>
        <w:t>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о внесении  изменений в Генеральный план и Правила землепользования и застройки Суетовского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Проект внесения изменений в </w:t>
      </w:r>
      <w:r>
        <w:rPr>
          <w:sz w:val="28"/>
        </w:rPr>
        <w:t>Генеральный план и Правила землепользования и застройки Суетовского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gp-suetovo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ведению публичных слушаний по вопросу о внесении  изменений в Генеральный план и Правила землепользования и застройки Суетовского сельского поселения Ярцевского района Смоленской области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5"/>
        <w:gridCol w:w="6382"/>
      </w:tblGrid>
      <w:tr>
        <w:trPr>
          <w:trHeight w:val="2273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"Ярцевский муниципальный округ"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5:00Z</dcterms:created>
  <dc:creator>User</dc:creator>
  <dc:description/>
  <dc:language>en-US</dc:language>
  <cp:lastModifiedBy>Ноут</cp:lastModifiedBy>
  <cp:lastPrinted>2025-09-15T09:58:00Z</cp:lastPrinted>
  <dcterms:modified xsi:type="dcterms:W3CDTF">2025-09-15T09:25:00Z</dcterms:modified>
  <cp:revision>2</cp:revision>
  <dc:subject/>
  <dc:title/>
</cp:coreProperties>
</file>